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2934645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81889162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4721955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1124633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850012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487688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6811339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2343413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3855471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381514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4765871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8391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571928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7659420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7793434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8513910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801208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51957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6807090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165214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314407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552837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7986395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6387986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1972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147237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899449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60066050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0786456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784626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2145320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7361577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3711967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55572703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1592857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03437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3011911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756453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3219376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5891732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289819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747130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559690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208160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872429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314560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